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лік нормативних документів, що надійшл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ДП“Черкасистандартметрологія”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2978"/>
        <w:gridCol w:w="7512"/>
      </w:tblGrid>
      <w:tr>
        <w:trPr>
          <w:trHeight w:val="6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чення Н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докумен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CEN/TS 15186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блі. Метод оцінювання стійкості поверхні до подряпин (CEN/TS 15186:2005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ISO 20873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уття. Методи випробування. Стабільність розміру підошви (ISO 20873:2001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IEC 60335-2-80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ади побутові та аналогічні електричні. Безпека. Частина 2-80. Додаткові вимоги до вентиляторів (IEC 60335-2-80:2002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218-3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печність деревообробних верстатів. Шипорізні верстати. Частина 3. Верстати з ручною подачею i рухомим столом для обробляння будівельних лісоматеріалів (EN 1218-3:2001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525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печність промислових навантажувачів. Навантажувачі з автоматичним керуванням та їхні системи (EN 1525:1997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939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ічки самоклейкі. Визначення адгезії відшаровуванням (EN 1939:2003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0278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роби сталеві калібровані. Розміри та граничні відхили (EN 10278:1999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2750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печність деревообробчих верстатів. Верстати фрезерні чотиристоронні (EN 12750:2001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3267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човини поверхнево-активні. Визначення вмісту води методом Карла Фішера (EN 13267:2001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3429:20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ковання. Вторинне використання (EN 13429:2004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СТУ EN 13758-1:200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іали текстильні. Захисні властивості від сонячного ультрафіолетового випромінювання. Частина 1. Метод випробування для побутових тканин (EN 13758-1:2001, ID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40:00Z</dcterms:created>
  <dc:creator>ке</dc:creator>
  <dc:description/>
  <dc:language>en-US</dc:language>
  <cp:lastModifiedBy>ке</cp:lastModifiedBy>
  <dcterms:modified xsi:type="dcterms:W3CDTF">2012-01-16T09:40:00Z</dcterms:modified>
  <cp:revision>2</cp:revision>
  <dc:subject/>
  <dc:title>Перелік нормативних документів, що надійшли</dc:title>
</cp:coreProperties>
</file>